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artoffelkaffee</w:t>
        <w:br/>
        <w:br/>
        <w:t xml:space="preserve">Sehr zeitig hat man auch die Kartoffeln als ein Surrogat des Kaffees anzuwenden versucht und einige behaupten, dass sie hierin die Zichorien, Möhren und andere zu diesem Zwecke vorgeschlagene Wurzeln weit überträfen. </w:t>
      </w:r>
    </w:p>
    <w:p>
      <w:pPr>
        <w:pStyle w:val="Normal"/>
        <w:rPr>
          <w:color w:val="0000FF"/>
        </w:rPr>
      </w:pPr>
      <w:r>
        <w:rPr>
          <w:color w:val="0000FF"/>
        </w:rPr>
        <w:t>Man schneidet sie in dieser Absicht nach dem Waschen in Würfel, trocknet sie hernach auf dem Ofen oder an der Luft und brennt sie auf die gewöhnliche Art in einer Kaffeetrommel. Das gemahlene Pulver wird hernach zur Hälfte mit Kaffee vermischt und gewöhnlichermassen in einer Filtriermaschine mit kochendem Wasser extrahi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57:00Z</dcterms:created>
  <dc:creator>Einhäuser</dc:creator>
  <dc:description/>
  <dc:language>en-US</dc:language>
  <cp:lastModifiedBy>Einhäuser</cp:lastModifiedBy>
  <dcterms:modified xsi:type="dcterms:W3CDTF">2003-11-17T21:59:00Z</dcterms:modified>
  <cp:revision>1</cp:revision>
  <dc:subject/>
  <dc:title>Kartoffelkaffee</dc:title>
</cp:coreProperties>
</file>